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Code No: </w:t>
      </w:r>
      <w:r>
        <w:rPr>
          <w:b/>
          <w:bCs/>
        </w:rPr>
        <w:t xml:space="preserve"> 4110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Heading2"/>
        <w:rPr>
          <w:bCs/>
        </w:rPr>
      </w:pPr>
      <w:r>
        <w:rPr>
          <w:bCs/>
        </w:rPr>
        <w:t>DIGITAL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Instrument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Give the differences between analog DAS and digital D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block diagram approach of Data Acquisition System with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significance of D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ve the operation and advantages of S/H device with neat sket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briefly about line drivers and analog swi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S/H DAC with Shannon-Rock DAC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specification &amp; errors in D/A conver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.a)</w:t>
        <w:tab/>
        <w:t>Give various types of Analog to Digital Conversion techniques and explain any one of these with a neat diagra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 4½ digital multimeter is used for voltage measurement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ind its resolution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ow would 12.98 V be displayed on 10 V range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ow would 0.75 V be displayed on 1 V range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ow would 0.75 V be displayed on 10 V rang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1" w:leader="none"/>
        </w:tabs>
        <w:jc w:val="both"/>
        <w:rPr/>
      </w:pPr>
      <w:r>
        <w:rPr/>
        <w:t>5.a)</w:t>
        <w:tab/>
        <w:t>Explain the operation of logarithmic A/D converters with neat sket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differences between digital multimeter and digital panel met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      Explain the serial interfacing using Rs 232C- signaling level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</w:t>
      </w:r>
      <w:r>
        <w:rPr/>
        <w:t xml:space="preserve">Write an ALP to perform successive Approximation 8 bit A/D conversion for         </w:t>
      </w:r>
    </w:p>
    <w:p>
      <w:pPr>
        <w:pStyle w:val="Normal"/>
        <w:ind w:left="180" w:firstLine="540"/>
        <w:jc w:val="both"/>
        <w:rPr/>
      </w:pPr>
      <w:r>
        <w:rPr/>
        <w:t>8085 cpu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significance of digital signals over analog signals and explain the conversion of non-linear systems to linear systems by using discretization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/>
      </w:pPr>
      <w:r>
        <w:rPr/>
        <w:t xml:space="preserve">  </w:t>
      </w:r>
      <w:r>
        <w:rPr/>
        <w:t>Explain the basic components of magnetic tape rec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advantages and disadvantages of ink and inkless record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erial digital recoding using randomizing techniqu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^*^*^</w:t>
      </w:r>
    </w:p>
    <w:sectPr>
      <w:type w:val="nextPage"/>
      <w:pgSz w:w="11906" w:h="16838"/>
      <w:pgMar w:left="1483" w:right="1800" w:gutter="0" w:header="0" w:top="12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46:00Z</dcterms:created>
  <dc:creator>jntu</dc:creator>
  <dc:description/>
  <dc:language>en-US</dc:language>
  <cp:lastModifiedBy>jntu</cp:lastModifiedBy>
  <dcterms:modified xsi:type="dcterms:W3CDTF">2004-01-16T11:59:00Z</dcterms:modified>
  <cp:revision>13</cp:revision>
  <dc:subject/>
  <dc:title/>
</cp:coreProperties>
</file>